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8442325" cy="544322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4" t="-7" r="-4" b="-7"/>
                    <a:stretch>
                      <a:fillRect/>
                    </a:stretch>
                  </pic:blipFill>
                  <pic:spPr bwMode="auto">
                    <a:xfrm>
                      <a:off x="0" y="0"/>
                      <a:ext cx="8442325" cy="5443220"/>
                    </a:xfrm>
                    <a:prstGeom prst="rect">
                      <a:avLst/>
                    </a:prstGeom>
                  </pic:spPr>
                </pic:pic>
              </a:graphicData>
            </a:graphic>
          </wp:inline>
        </w:drawing>
      </w:r>
    </w:p>
    <w:p>
      <w:pPr>
        <w:pStyle w:val="Normal"/>
        <w:rPr/>
      </w:pPr>
      <w:r>
        <w:rPr/>
      </w:r>
    </w:p>
    <w:p>
      <w:pPr>
        <w:pStyle w:val="Normal"/>
        <w:jc w:val="right"/>
        <w:rPr/>
      </w:pPr>
      <w:r>
        <w:rPr/>
        <w:t xml:space="preserve">Ashton Carr </w:t>
      </w:r>
    </w:p>
    <w:p>
      <w:pPr>
        <w:pStyle w:val="Normal"/>
        <w:jc w:val="right"/>
        <w:rPr/>
      </w:pPr>
      <w:r>
        <w:rPr/>
      </w:r>
    </w:p>
    <w:p>
      <w:pPr>
        <w:pStyle w:val="Normal"/>
        <w:jc w:val="center"/>
        <w:rPr/>
      </w:pPr>
      <w:r>
        <w:rPr/>
        <w:t>Assessment Task Reflection</w:t>
      </w:r>
    </w:p>
    <w:p>
      <w:pPr>
        <w:pStyle w:val="Normal"/>
        <w:jc w:val="center"/>
        <w:rPr/>
      </w:pPr>
      <w:r>
        <w:rPr/>
      </w:r>
    </w:p>
    <w:p>
      <w:pPr>
        <w:pStyle w:val="Normal"/>
        <w:rPr/>
      </w:pPr>
      <w:r>
        <w:rPr/>
        <w:tab/>
        <w:t xml:space="preserve">Our module topic was reading, so each day we had a lot of material to cover. Each day we had to include vocabulary, strategy, and a literary element. Our strategy for the week was pulling out details to find a common theme. Our literary element was parts of a play. We decided to perform our pre-test and post-test on the vocabulary section of our module because it was the easiest to measure. The week before we started our module we conducted the pre-test. The students had fifteen minutes to complete a seven question pre-test. It was a matching test where students had to match the given vocabulary words to the correct definition by drawing a line. The results of the pre-test were not surprising at all because most of the vocabulary words were brand new to most of the students. We did not change our lesson plans based on the results of the pre-test because we were required by the basal reading program to do a vocabulary activity every day with the students. </w:t>
      </w:r>
    </w:p>
    <w:p>
      <w:pPr>
        <w:pStyle w:val="Normal"/>
        <w:rPr/>
      </w:pPr>
      <w:r>
        <w:rPr/>
        <w:tab/>
        <w:t xml:space="preserve">We completed a vocabulary activity every day of the module. The first day we introduced the vocabulary words by acting them out to students and discussing each word thoroughly. Then we read the pre-reading selection and had the students discuss each vocabulary word in the text. This is how we assessed the students’ understanding of the vocabulary words. The second day of the module we reviewed the vocabulary words with the students by acting them out not using any words and having them guess the word we were acting out. We assessed the students understanding orally through their responses to what we were acting out. The third day of the module we reviewed the vocabulary words and had the students complete a word square for one of their vocabulary words. This helped us assess the students’ deeper understanding of a vocabulary word, but not all the vocabulary words. On day four we had the students act out the vocabulary words for their classmates. The students in the audience had to guess what the actor was doing for peace passes. We went through the list of vocabulary words several times to reinforce the words for the students. This helped us to assess students in two ways. They had to fully understand the words to be able to act them out correctly and the students guessing had to understand the words to make correct guesses. Everyone in the class was participating in the activity. Having the students complete an activity with their vocabulary words everyday helped to reinforce them for the students. </w:t>
      </w:r>
    </w:p>
    <w:p>
      <w:pPr>
        <w:pStyle w:val="Normal"/>
        <w:rPr/>
      </w:pPr>
      <w:r>
        <w:rPr/>
        <w:tab/>
        <w:t xml:space="preserve">We gave the post-test on the final day of the module. Before we gave the post-test we made a mobile as a class. Each group drew a picture and wrote a sentence incorporating at least one vocabulary word describing the illustration and a detail from the story. This helped the students review theme and their vocabulary words. Right before the post-test we let the students use their vocabulary cards to study for five minutes independently. We gave the students a post-test that was identical to the pre-test. We gave the students fifteen minutes to complete the test. </w:t>
      </w:r>
    </w:p>
    <w:p>
      <w:pPr>
        <w:pStyle w:val="Normal"/>
        <w:widowControl/>
        <w:bidi w:val="0"/>
        <w:spacing w:lineRule="auto" w:line="276" w:before="0" w:after="200"/>
        <w:rPr/>
      </w:pPr>
      <w:r>
        <w:rPr/>
        <w:tab/>
        <w:t xml:space="preserve">All of the student scores either improved or stayed the same on the post-test. The student scores that stayed the same on the post test as they were on the pre-test got 100% the first time taking the test. Everyday throughout the module students were improving on and gaining more knowledge about the vocabulary words being taught. It is very beneficial to complete an activity on vocabulary words everyday instead of introducing them at the beginning of the week and then testing at the end of the week. It makes more sense to reinforce the vocabulary words every day. The system that the schools basal reading program has in place makes sense because it helped almost all of our students learn the vocabulary words and succeed on the post test. </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4:00:00Z</dcterms:created>
  <dc:creator>Trip&amp;Diana</dc:creator>
  <dc:description/>
  <dc:language>en-US</dc:language>
  <cp:lastModifiedBy>Ashton Carr </cp:lastModifiedBy>
  <dcterms:modified xsi:type="dcterms:W3CDTF">2012-12-06T14:00:00Z</dcterms:modified>
  <cp:revision>2</cp:revision>
  <dc:subject/>
  <dc:title/>
</cp:coreProperties>
</file>